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5940"/>
      </w:tblGrid>
      <w:tr>
        <w:trPr>
          <w:trHeight w:val="710" w:hRule="atLeast"/>
        </w:trPr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Number and Title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Period:</w:t>
            </w:r>
          </w:p>
        </w:tc>
      </w:tr>
      <w:tr>
        <w:trPr>
          <w:trHeight w:val="359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Concept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in heading from bo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ge #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c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Definition/Example/Case Study/Elaboration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59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Concept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in heading from bo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ge #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c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Definition/Example/Case Study/Elaboration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59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Concept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in heading from bo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ge #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c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Definition/Example/Case Study/Elaboration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59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Concept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in heading from bo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ge #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c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Definition/Example/Case Study/Elaboration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22:27:00Z</dcterms:created>
  <dc:creator>ccgriffith</dc:creator>
  <dc:description/>
  <cp:keywords/>
  <dc:language>en-US</dc:language>
  <cp:lastModifiedBy>Johnson</cp:lastModifiedBy>
  <cp:lastPrinted>2008-08-20T14:02:00Z</cp:lastPrinted>
  <dcterms:modified xsi:type="dcterms:W3CDTF">2011-09-20T22:27:00Z</dcterms:modified>
  <cp:revision>2</cp:revision>
  <dc:subject/>
  <dc:title>Chapter Title</dc:title>
</cp:coreProperties>
</file>